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69"/>
      </w:tblGrid>
      <w:tr>
        <w:trPr/>
        <w:tc>
          <w:tcPr>
            <w:tcW w:w="4169" w:type="dxa"/>
            <w:tcBorders/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конкурсе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н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право осуществления регулярных пассажирских перевозок автомобильным транспортом в муниципальном образовании Тбилисский район</w:t>
            </w:r>
          </w:p>
        </w:tc>
      </w:tr>
    </w:tbl>
    <w:p>
      <w:pPr>
        <w:pStyle w:val="ConsPlusDocList"/>
        <w:bidi w:val="0"/>
        <w:jc w:val="right"/>
        <w:rPr/>
      </w:pPr>
      <w:r>
        <w:rPr/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Par30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в и порядок оценки конкурсных критериев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предложения участников конкурса оцениваются и сопоставляются конкурсной комиссией по конкурсным критериям в следующем порядке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1. Характеристика предлагаемых участником конкурса для перевозок транспортных средств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д выпуска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дного года - "+ 3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дного до трех лет - "+ 2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рех лет до пяти лет - "+ 1" бал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пяти лет - "0" балл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логический класс транспортного средства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Евро 2 - "- 2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 2 - "- 1" бал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 3 - "0" балл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 4 - "+ 1" бал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безопасности услуг перевозки пассажиров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транспортного средства системами активной безопасности (наличие антиблокировочной системы тормозов (ABS и модификации) - "+ 1" балл автобусу, имеющему такую или более технологичную систему либо несколько таких систе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транспортного средства системами пассивной безопасности пассажиров - "+ 1" балл автобусу, имеющему такую систему или более технологичную систему либо несколько таких систе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транспортном средстве системы автоматического пожаротушения - "+ 1" балл автобусу, имеющему такую или более технологичную систему либо несколько таких систе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транспортном средстве системы, препятствующей его движению при открытых дверях, и (или) люков багажного отделения - "+ 1" балл, автобусу, имеющему такую или более технологичную систему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2. Представление графика обновления подвижного состава (замены на новые автобусы с вместимостью, указанной в конкурсной документации, с учетом требований безопасности дорожного движения на маршруте) и обязательств по его выполнению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е графика обновления подвижного состава (замены на</w:t>
      </w:r>
    </w:p>
    <w:p>
      <w:pPr>
        <w:pStyle w:val="ConsPlusDocLis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е автобусы с вместимостью, указанной в конкурсной документации, с учетом требований безопасности дорожного движения на маршруте) и обязательства по его выполнению в течение 1 года с момента подведения итогов конкурса - "+ 2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графика обновления подвижного состава (замены на новые автобусы с вместимостью, указанной в конкурсной документации, с учетом требований безопасности дорожного движения на маршруте) и обязательства по его выполнению по истечении 2 лет с момента подведения итогов конкурса - "+ 1" бал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по результатам конкурса на право оказания услуг по регулярным перевозкам пассажиров и багажа автобусами по муниципальным маршрутам договора с участником конкурса, который представил соответствующие график и обязательство, данные предложения подлежат включению в договор в качестве обязанностей перевозчик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3. Соблюдение участником конкурса требований по обеспечению безопасности дорожного движения (наличие нарушений Правил дорожного движения). В случае привлечения перевозчика к административной ответственности в течение одного года, предшествующего дню оценки, и сопоставления конкурсной комиссией заявок на участие в конкурса - "- 1" бал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4. Соблюдение участником конкурса лицензионных требований и условий, установленных законодательством Российской Федерации. В случае привлечения перевозчика к административной ответственности в течение одного года, предшествующего дню оценки, и сопоставления конкурсной комиссией заявок на участие в конкурса - "- 1" бал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5. Наличие автотранспорта, принадлежащего перевозчику на праве собственности или эксплуатируемого на основании договора лизинга, - "+ 1" бал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6. Наличие транспортных средств, оборудованных аппаратурой спутниковой навигации ГЛОНАСС или ГЛОНАСС/GPS, совместимой с региональной системой мониторинга, предназначенной для технического обеспечения контроля за осуществлением перевозчиком регулярных пассажирских перевозок, - "+3" балл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7. Предоставление графика оснащения транспортных средств аппаратурой спутниковой навигации ГЛОНАСС или ГЛОНАСС/GPS, совместимой с региональной системой мониторинга, предназначенной для технического обеспечения контроля за осуществлением перевозчиком регулярных пассажирских перевозок и обязательств по его выполнению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месяца - "+2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месяцев - "+1" бал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8. Профессиональная репутация и опыт работы перевозчика по осуществлению пассажирских перевозок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гулярных пассажирских перевозок свыше 10 лет - "+ 5" балл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гулярных пассажирских перевозок от 7 до 10 лет - "+ 4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гулярных пассажирских перевозок от 5 до 7 лет - "+ 3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гулярных пассажирских перевозок от 3 до 5 лет - "+ 2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гулярных пассажирских перевозок от 1 года до 3 лет - "+ 1" бал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гулярных пассажирских перевозок менее 1 года - 0 балл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9. Данные о нарушении условий ранее заключенных договоров по осуществлению пассажирских перевозок - "- 5" балл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№ 10. Вместимость транспортного средства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местимость до 15 человек (включительно) - "0" балл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местимость от 16 до 22 человек (включительно) - "+ 1" бал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местимость от 23 до 30 человек (включительно) - "+ 2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местимость от 31 до 50 человек (включительно) - "+ 3" балл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местимость свыше 51 человека - "+ 4" балла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предложения участников конкурса оцениваются и сопоставляются конкурсной комиссией путем присвоения заявкам на участие в конкурсе значений в баллах по каждому из предусмотренных критериев оценки заявок на участие в конкурсе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по отдельному конкурсному лоту оценивает конкурсные предложения, содержащиеся в заявке на участие в конкурсе и прилагаемых к ней документах каждого участника конкурса по каждому конкурсному критерию. Для этого член конкурсной комиссии присваивает каждой заявке на участие в конкурсе значение в баллах по каждому из предусмотренных критериев оценки. Заявке, содержащей лучшие условия по каждому под критерию (оценочному пункту), входящему в состав каждого критерия, присваивается балл. Значение по составному критерию (общий балл по критерию) определяется путем сложения баллов по каждому под критерию (оценочному пункту), входящему в состав критерия. Общая оценка заявке на участие в конкурсе присваивается членом конкурсной комиссии путем сложения баллов, определенных им по каждому конкурсному критерию. В случае равной оценки членом конкурсной комиссии по одному конкурсному под критерию (оценочному пункту) нескольких заявок на участие в конкурсе, по такому под критерию (оценочному пункту) каждой из таких заявок им присваивается равное значение в баллах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ценки конкурсных критериев каждый член конкурсной комиссии обязан действовать добросовестно и разумно, руководствуясь настоящим порядком оценки, в соответствии с фактическими данными, содержащимися в каждой сравниваемой заявке на участие в конкурсе, и прилагаемым к ней документа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начения в баллах, присвоенные каждой заявке на участие в конкурсе каждым членом конкурсной комиссии, суммируются. Первый номер присваивается заявке на участие в конкурсе, получившей наибольшее (по сравнению с другими заявками) числовое значение по сумме баллов. Заявкам на участие в конкурсе, набравшим меньшее количество баллов, присваиваются второй и последующие порядковые номер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 случае, если заявки двух и более участников конкурса получили равное числовое значение по сумме баллов, первый номер присваивается заявке, ранее других представленной на конкурс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е и ЖКХ                                                                                  Е.Г.Салмина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38:47Z</dcterms:created>
  <dc:creator/>
  <dc:description/>
  <dc:language>en-US</dc:language>
  <cp:lastModifiedBy/>
  <cp:lastPrinted>2012-10-18T14:41:00Z</cp:lastPrinted>
  <cp:revision>0</cp:revision>
  <dc:subject/>
  <dc:title/>
</cp:coreProperties>
</file>